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omitê de Ética em Pesquisa da (nome da Faculdade) – papel timbrado</w:t>
      </w:r>
    </w:p>
    <w:p>
      <w:pPr>
        <w:pStyle w:val="Normal"/>
        <w:jc w:val="center"/>
        <w:rPr/>
      </w:pPr>
      <w:r>
        <w:rPr/>
        <w:t>Endereço do Comit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E C L A R A Ç Ã 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both"/>
        <w:rPr/>
      </w:pPr>
      <w:r>
        <w:rPr/>
        <w:t>Declaro para os devidos fins qu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enho ciência dos termos da Resolução nº. </w:t>
      </w:r>
      <w:r>
        <w:rPr>
          <w:shd w:fill="FFFFFF" w:val="clear"/>
        </w:rPr>
        <w:t>466/12</w:t>
      </w:r>
      <w:r>
        <w:rPr/>
        <w:t xml:space="preserve"> do Conselho Nacional de Saúde, os quais serão por mim cumprido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ornarei público os resultados do projeto </w:t>
      </w:r>
      <w:r>
        <w:rPr>
          <w:b/>
          <w:color w:val="FF0000"/>
        </w:rPr>
        <w:t>NOME DO PROJETO</w:t>
      </w:r>
      <w:r>
        <w:rPr/>
        <w:t>, sejam eles favoráveis ou nã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 tratamento de dados pessoais constantes dos sistemas públicos de informação em saúde, exclusivamente durante e para a realização da pesquisa proposta, atenderá as hipóteses de tratamento previstas nos arts. 7º e 11º da Lei Geral de Proteção de Dados Pessoais - LGPD (Lei nº. 13.709, de 14 de agosto de 2018), em especial, no que se refere à autorização para o tratamento compartilhado de dados para a efetivação do Sistema Único de Saúde como campo de prática para pesquisa (art. 11, II, “b”, da LGPD c/ com art. 27, § único, da Lei nº. 8.080/1990), e observará, sempre que possível, a anonimização ou pseudonimização dos dados no caso de divulgação do estudo científico, nos termos do art. 13 da LGPD.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(município), ____ de _____________ de 20___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  <w:br/>
        <w:t>Responsável pelo projeto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___________________________</w:t>
        <w:br/>
        <w:t>Orientador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___________________________</w:t>
        <w:br/>
        <w:t>Gerência de (área requerida)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___________________________</w:t>
        <w:br/>
        <w:t>Gerência de (área requerida)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aria Amélia Zanon Ponce da Roch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esidente Comissão de Pesquisa Cientí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margin">
                  <wp:posOffset>8420735</wp:posOffset>
                </wp:positionV>
                <wp:extent cx="5760085" cy="46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s: Encaminhar com as assinaturas do pesquisador e orientador, as demais assinaturas serão coletadas pelas Gerência de Educação em Saú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.85pt;mso-wrap-distance-left:9.05pt;mso-wrap-distance-right:9.05pt;mso-wrap-distance-top:0pt;mso-wrap-distance-bottom:0pt;margin-top:663.05pt;mso-position-vertical-relative:margin;margin-left:-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bs: Encaminhar com as assinaturas do pesquisador e orientador, as demais assinaturas serão coletadas pelas Gerência de Educação em Saú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5:00Z</dcterms:created>
  <dc:creator>lcrossi</dc:creator>
  <dc:description/>
  <cp:keywords/>
  <dc:language>en-US</dc:language>
  <cp:lastModifiedBy>fgrodrigues</cp:lastModifiedBy>
  <dcterms:modified xsi:type="dcterms:W3CDTF">2024-11-21T14:38:00Z</dcterms:modified>
  <cp:revision>3</cp:revision>
  <dc:subject/>
  <dc:title>Comitê de ética em Pesquisa da Faculdade de Medicina de São José do Rio Preto – CEP/FAMERP</dc:title>
</cp:coreProperties>
</file>