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AR PAPEL TIMBRADO DA FACUL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TERMO DE COMPROMISSO À SECRETARIA MUNICIPAL DE SAÚDE DE SÃO JOSÉ DO RIO PRETO/SP, PARA A REALIZAÇÃO DE PESQUISA EM UNIDADES DE SAÚDE DA REDE PÚBLICA MUNICIP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............................................................, pesquisador do Projeto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“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”, tendo por orientador o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rofº. .....................................,</w:t>
      </w:r>
      <w:r>
        <w:rPr>
          <w:rFonts w:cs="Times New Roman" w:ascii="Times New Roman" w:hAnsi="Times New Roman"/>
          <w:sz w:val="24"/>
          <w:szCs w:val="24"/>
        </w:rPr>
        <w:t xml:space="preserve"> assumimos o compromisso que segue, junto à Secretaria Municipal de Saúde, como condição à realização de pesquisa em Unidades de Saúde da Rede Pública Municipal, em São José do Rio Preto/SP:</w:t>
      </w:r>
    </w:p>
    <w:p>
      <w:pPr>
        <w:pStyle w:val="Normal"/>
        <w:spacing w:lineRule="auto" w:line="360" w:before="0" w:after="0"/>
        <w:ind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quiescer às diretrizes da Resolução CNS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66/12 </w:t>
      </w:r>
      <w:r>
        <w:rPr>
          <w:rFonts w:cs="Times New Roman" w:ascii="Times New Roman" w:hAnsi="Times New Roman"/>
          <w:sz w:val="24"/>
        </w:rPr>
        <w:t>e suas complementares; aos termos do Convênio de Cooperação firmado entre a Secretaria Municipal de Saúde e a Universidade à qual estou vinculado (a); às normas e planos de trabalho das Unidades de Saúde envolvidas neste projeto de pesquis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aborar cronograma de coleta de dados, juntamente com a Gerência de cada Unidade de Saúde envolvida respeitando horário e período acordados com os profissionais responsáveis pela unidad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Responder pelos investimentos necessários à realização deste projeto de pesquis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aminhar cópia da aprovação de Comitê de Ética em Pesquisa – CEP à Secretaria de Saúde / Gerência de Educação em Saúd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r público os resultados do estudo, mediante apresentação no Encontro Científico de Pesquisas no SUS e entregar uma cópia do artigo quando publicado à Gerência de Educação em Saúd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José do Rio Preto, .........de ...............de 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__________________________      </w:t>
        <w:tab/>
        <w:t>__________________________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Pesquisador            </w:t>
        <w:tab/>
        <w:tab/>
        <w:tab/>
        <w:t xml:space="preserve">            Orientad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03:00Z</dcterms:created>
  <dc:creator>afroes</dc:creator>
  <dc:description/>
  <dc:language>en-US</dc:language>
  <cp:lastModifiedBy>fgrodrigues</cp:lastModifiedBy>
  <cp:lastPrinted>2012-05-25T09:19:00Z</cp:lastPrinted>
  <dcterms:modified xsi:type="dcterms:W3CDTF">2023-05-05T12:03:00Z</dcterms:modified>
  <cp:revision>2</cp:revision>
  <dc:subject/>
  <dc:title>TERMO DE COMPROMISSO À SECRETARIA MUNICIPAL DE SAÚDE DE SÃO JOSÉ DO RIO PRETO/SP, PARA A REALIZAÇÃO DE PESQUISA EM UNIDADES DE SAÚDE DA REDE PÚBLICA MUNICIPAL</dc:title>
</cp:coreProperties>
</file>